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ibintl-perl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2017 L&lt;Guido Flohr|http://www.guido-flohr.net/&gt; (L&lt;mailto:guido.flohr@cantanea.com&gt;), all rights reserved.  See the source code for details!code for detail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1:00Z</dcterms:created>
  <dc:creator>Navia</dc:creator>
  <dc:description/>
  <cp:keywords/>
  <dc:language>en-US</dc:language>
  <cp:lastModifiedBy>yanglijin</cp:lastModifiedBy>
  <dcterms:modified xsi:type="dcterms:W3CDTF">2020-01-17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O/TXHJZyv8TAI1qmacWcg7xBO1hEOxicjINoiXL5lfgmIN9NW8nTTx56Oyf18SnDoTAClc
MEYjJZJRZIwCjFhm0AmNiFIGkE5/ter1KpG5veYGqsWrDnRfoLnWSHoz8eGOszTNC4teO/bl
JgoxenmN0/5l1q2nc/VD8iyC6Iv8rSl3DNdI4/gPR/UPcqRbIHyX1ocwOxXOpDV/41a3fVai
Hig7kpl2umcfIi4rEB</vt:lpwstr>
  </property>
  <property fmtid="{D5CDD505-2E9C-101B-9397-08002B2CF9AE}" pid="3" name="_2015_ms_pID_7253431">
    <vt:lpwstr>Negr8xMBM4/XaCIVWmGMcTtI/vevW519wtuspqe6PWdSHBjpBkL8M9
p5jShMJyAulnMkvtiNQ0J5MVGQLaw8xiSiQl9IsNDnllP11os4v+V1yvhasstXbPnLAZ5Las
zEMvFyjkqJaghVAoshcuSOvG88j+dhEe8wPCJtvzeTRAjH1wrnwgaQxfHT8xEIkpV1X/IWQh
iJiFQnc3nnmixDlf/rG4nYqtkJICXi34tS/o</vt:lpwstr>
  </property>
  <property fmtid="{D5CDD505-2E9C-101B-9397-08002B2CF9AE}" pid="4" name="_2015_ms_pID_7253431_00">
    <vt:lpwstr>_2015_ms_pID_7253431</vt:lpwstr>
  </property>
  <property fmtid="{D5CDD505-2E9C-101B-9397-08002B2CF9AE}" pid="5" name="_2015_ms_pID_7253432">
    <vt:lpwstr>z8BClWRC/x72KLP5jwqm8t7hd6kS76DkPjsK
IcgzHs5QgXQIhEZFVLKWCG43HGtYAlF9Il5wWvPD3Cua+Cs0L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